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februá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1560" w:hanging="156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ájékoztató a Hévíz TDM Egyesület 2019. évi tevékenység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H. Horváth Orsolya elnö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DM Egyesület 2019. évi tevékenységéről szóló tájékoztató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0-5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0-5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2-11T08:49:00Z</dcterms:modified>
  <cp:revision>4</cp:revision>
  <dc:subject/>
  <dc:title/>
</cp:coreProperties>
</file>